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40"/>
          <w:szCs w:val="24"/>
          <w:lang w:val="it-IT" w:bidi="ar-SA"/>
        </w:rPr>
        <w:t>COMMISSIONE SICUREZZA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40"/>
          <w:szCs w:val="24"/>
          <w:lang w:val="it-IT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a Commissione Sicurezza, sulla base delle indicazioni provenienti dall’odierna assemblea, evidenzia la necessità di porre come prioritaria la difesa della salute dei macchinisti, in qualunque quadro rivendicativo si voglia approntar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eterminante non potrà che essere il rilancio dell’equipaggio a doppio macchinista come scelta strategica anche aziendale; questa modalità è il fine al quale dovrà tendere la stessa azione sindacale, da tempo appiattita su logiche di riduzione dei costi a favore delle impres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’obbligo normativo (art. 2087 c.c.) di far ricorso alle migliori tecnologie disponibili per migliorare i livelli di sicurezza, dovrà intendersi come necessità di innalzare qualitativamente il lavoro dei macchinist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Tali tecnologie dovranno limitare l’errore umano, di per sé inevitabile, e prevenirne le possibili tragiche conseguenz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Fonti autorevoli in ambito europeo confermano che i casi di superamento in debito dei segnali rossi (spad) in Europa aumentano laddove s’è fatto ricorso a dosi massicce di liberalizzazione ed all’agente solo, spesso con conseguente costo di vite umane inaccettabil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I due macchinisti alla guida dei treni, nel garantire l’autosoccorso - se opportunamente formati - rappresentano un valido supporto anche alla salvaguardia dell’incolumità dei viaggiator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a commissione sicurezza rileva che nell’uso che continuamente l’azienda fa dei dati riguardanti l’incidentalità, mai viene evidenziato che questi non tengono conto del continuo degrado ergonomico del lavoro (orario, ambiente, tecnologie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Tutto questo avviene in un quadro in cui i RLS non vengono mai preventivamente consultati né viene utilizzato il loro bagaglio di esperienze che deriva dall’essere essi stessi ferrovieri e, quindi, diretti protagonisti di un servizio social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Si profilano rischi lavorativi (es. CEM lungo le nuove linee a alta velocità) che ritenevamo superati; la stessa qualità dell’infrastruttura - la cui manutenzione è percepita dai macchinisti come in continuo degrado, sicuramente a causa anche di una sua riduzione del tempo - determina condizioni di pericolo che dovrebbero destare maggiore attenzione e consapevolezza negli stessi viaggiator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Solo maggiori investimenti di risorse in sicurezza possono risolversi in garanzia di qualità ed efficienza del servizio ferroviari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Aumento di responsabilità che non accennano a diminuire, esposizione al rischio lavorativo soggettivo (ambiente di lavoro) ed oggettivo (sicurezza dell’esercizio): questi parametri rendono inaccettabili gli attuali limiti normativi dell’orario di lavoro e ne impongono una drastica riduzione (8 ore) ed una definitiva considerazione dell’attività di condotta dei treni come </w:t>
      </w:r>
      <w:r>
        <w:rPr>
          <w:rFonts w:eastAsia="Times New Roman" w:cs="Times New Roman"/>
          <w:color w:val="auto"/>
          <w:sz w:val="24"/>
          <w:szCs w:val="24"/>
          <w:u w:val="single"/>
          <w:lang w:val="it-IT" w:bidi="ar-SA"/>
        </w:rPr>
        <w:t>usurante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E di ciò deve farsi carico l’intera collettività, attraverso l’adeguamento possibile della normativa nazionale e la piena attuazione delle direttive europe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Nicolett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Pellegatt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Fusi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Cufari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Vittori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e Paoli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Test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Favretto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Badoni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Vergassol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ed altri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Firenze, 17 aprile 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36:00Z</dcterms:created>
  <dc:creator>Sempre in Marcia</dc:creator>
  <dc:description/>
  <dc:language>en-US</dc:language>
  <cp:lastModifiedBy>Sempre in Marcia</cp:lastModifiedBy>
  <cp:lastPrinted>2113-01-01T00:00:00Z</cp:lastPrinted>
  <dcterms:modified xsi:type="dcterms:W3CDTF">2007-04-20T13:27:00Z</dcterms:modified>
  <cp:revision>4</cp:revision>
  <dc:subject/>
  <dc:title/>
</cp:coreProperties>
</file>